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ence Fainsilber</w:t>
      </w:r>
    </w:p>
    <w:p>
      <w:pPr>
        <w:pStyle w:val="Heading"/>
        <w:rPr/>
      </w:pPr>
      <w:r>
        <w:rPr/>
        <w:t>AN 2000</w:t>
      </w:r>
    </w:p>
    <w:p>
      <w:pPr>
        <w:pStyle w:val="Heading"/>
        <w:rPr/>
      </w:pPr>
      <w:r>
        <w:rPr/>
        <w:t>Liste et caractéristiques des machines</w:t>
      </w:r>
    </w:p>
    <w:p>
      <w:pPr>
        <w:pStyle w:val="Heading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1311"/>
        <w:gridCol w:w="851"/>
        <w:gridCol w:w="850"/>
        <w:gridCol w:w="2126"/>
        <w:gridCol w:w="2552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hin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ystè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f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S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I 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s Plug&amp;Play V1.0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6-2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1.11 JB1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I 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TSCAPE 4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udora Pro 4.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otoshop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 Anywhe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s Plug&amp;Play V1.0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I 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otoshop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t Lant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s Plug&amp;Play V1.0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6-2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s Plug&amp;Play V1.0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V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I 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401A0-010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D(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I 2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3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tus notes 3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1.1e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D(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6-2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B0906B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R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I 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s Plug&amp;Play V1.0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F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200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-222-222-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97 PM6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asy CD Creato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oto Look Agf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otoshop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tscape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udora pro 4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401A0-0104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leron 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cess 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s Plug&amp;Play V1.0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leron 4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A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dici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bel C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s Plug&amp;Play V1.0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veu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leron 4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T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T serv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vice Pack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ir pour lice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s Plug&amp;Play V1.0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Ch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6-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1.11 JB1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aq 133 MM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rtable  Yv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mada 1530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I 2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c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401A0-0104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g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ward modu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4.51P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401A0-011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3:02:00Z</dcterms:created>
  <dc:creator>toto</dc:creator>
  <dc:description/>
  <dc:language>en-US</dc:language>
  <cp:lastModifiedBy>toto</cp:lastModifiedBy>
  <dcterms:modified xsi:type="dcterms:W3CDTF">1999-07-20T10:26:00Z</dcterms:modified>
  <cp:revision>8</cp:revision>
  <dc:subject/>
  <dc:title>AN 2000</dc:title>
</cp:coreProperties>
</file>